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5613154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7008389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